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选择题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 ______you have a penci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Do   B. Does   C. I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 May I 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______ it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use   B. to use   C. using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3 Your room ______ tidy!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are   B. be   C. i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4 ______ the box under the bed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Puting   B. Put   C. Put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5. ---Do you have a ruler? --- ______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OK   C. Yes, I do.   C. No, I do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6. Put the book  ______ the school bag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on   B. in   C. unde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给下列各句选择正确的答句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     ）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 you have a ball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2. May I use it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3. Here you ar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4. Put your toys in the box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5. Is it a bear?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A. Thank you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B. No, I don't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C. OK, Mum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D. Yes, it is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. OK, Here you are.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找出不同类的词。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A. do          B. in          C. under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2. A. chair      B. pen       C. table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3. A. on          B. under   C. ball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4. A. tidy        B. box       C. clean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（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  <w:sz w:val="21"/>
          <w:szCs w:val="21"/>
        </w:rPr>
        <w:t xml:space="preserve"> </w:t>
      </w: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）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5. A. car         B. bear      C. rabbit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一、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A  2. A  3. C  4. B  5. C  6. B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二、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B  2. E  3. A  4. C  5. D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 w:eastAsia="微软雅黑"/>
          <w:color w:val="333333"/>
          <w:spacing w:val="8"/>
          <w:sz w:val="21"/>
          <w:szCs w:val="21"/>
        </w:rPr>
        <w:t>三、</w:t>
      </w:r>
      <w:r>
        <w:rPr>
          <w:rFonts w:eastAsia="微软雅黑" w:cs="MicroSoft YaHei;Times New Roman" w:ascii="MicroSoft YaHei;Times New Roman" w:hAnsi="MicroSoft YaHei;Times New Roman"/>
          <w:color w:val="333333"/>
          <w:spacing w:val="8"/>
          <w:sz w:val="21"/>
          <w:szCs w:val="21"/>
        </w:rPr>
        <w:t>1. A  2. B  3. C  4. B  5. A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8:00Z</dcterms:modified>
  <cp:revision>2</cp:revision>
  <dc:subject/>
  <dc:title/>
</cp:coreProperties>
</file>